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me: Roman S. Ruben Jr.  Course and Year: BSTTE-IT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ear.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rPr/>
      </w:pPr>
      <w:r>
        <w:rPr/>
        <w:t>Wikispaces is one of the tools of education and I believe that wikispaces is a extend tool of education. I think wikispaces is an online class where students and teachers can collaborate with. But aside from the advantage of the wikispaces; Fact that not all student can’t access easily and more there are some student from the remote area doesn’t know how to use a comput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/>
      </w:pPr>
      <w:r>
        <w:rPr/>
        <w:t>Wikispaces is important as a extended education even if you are far from actually class. Wikispaces introduce by among teacher to their student for extra discussion/information that the teacher haven’t discuss in the class fact that teacher have a less or limited time for discussing the topic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subject courses you use wikispaces in class? One, only ED121.</w:t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55"/>
        <w:gridCol w:w="1080"/>
        <w:gridCol w:w="990"/>
        <w:gridCol w:w="1260"/>
        <w:gridCol w:w="1080"/>
        <w:gridCol w:w="900"/>
      </w:tblGrid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s, please add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56:00Z</dcterms:created>
  <dc:creator>Gomez</dc:creator>
  <dc:description/>
  <dc:language>en-US</dc:language>
  <cp:lastModifiedBy>user</cp:lastModifiedBy>
  <dcterms:modified xsi:type="dcterms:W3CDTF">2012-03-29T03:56:00Z</dcterms:modified>
  <cp:revision>2</cp:revision>
  <dc:subject/>
  <dc:title/>
</cp:coreProperties>
</file>